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ana, one of the pieces from the second book of Albeniz's "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". It will sound best on a digital sampling piano like the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inova, with some re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i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FINLEY@delphi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